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4018793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49408678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